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– 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XTRATO DE ATA DE REGISTRO DE PREÇOS 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>Pregão Eletrônico nº 0976/2021</w:t>
      </w:r>
      <w:r>
        <w:rPr>
          <w:rFonts w:eastAsia="Arial" w:cs="Arial" w:ascii="Arial" w:hAnsi="Arial"/>
          <w:color w:val="000000"/>
          <w:sz w:val="16"/>
        </w:rPr>
        <w:t xml:space="preserve"> 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Objeto: Aquisição de Projetores multimídia e lâmpadas para projetor para a Udesc. Vigência: 17/09/2021 a 17/09/2022. Unidade Gerenciadora: UDESC.</w:t>
        <w:br/>
        <w:t xml:space="preserve">CNPJ: 83.891.283/0001-36. Empresa: DATAGOV INFORMÁTICA LTDA., inscrita no CNPJ sob o nº 06.074.895/0001-95. Item 1 - R$3.093,00 UN. </w:t>
        <w:br/>
        <w:t xml:space="preserve">Item 2 - R$4.102,99 UN. </w:t>
        <w:br/>
        <w:t xml:space="preserve">MICROTECNICA INFORMATICA LTDA, inscrita no CNPJ/MF sob o nº 01.590.728/0007-79. </w:t>
        <w:br/>
        <w:t xml:space="preserve">Item 4 - R$6.118,95 UN. </w:t>
        <w:br/>
        <w:t>ITENS 3, 5 FRUSTRADOS.</w:t>
        <w:br/>
        <w:t>ITENS 6, 7 DESERTOS.</w:t>
        <w:br/>
        <w:t>Pela contratante: Dilmar Baretta - Reitor.</w:t>
        <w:br/>
        <w:t>Processo SGP-e: UDESC 00026430/2021.</w:t>
      </w:r>
    </w:p>
    <w:p>
      <w:pPr>
        <w:pStyle w:val="TextBody"/>
        <w:ind w:right="4304" w:hanging="0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6:23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21-09-18T16:23:00Z</dcterms:modified>
  <cp:revision>2</cp:revision>
  <dc:subject/>
  <dc:title>   </dc:title>
</cp:coreProperties>
</file>